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1 сентября 2021 года на территории Ордынского и Кочковского районов прошло оперативно-профилактическое мероприятие под условным названием «Дебитор», направленное на соблюдение принципа неотвратимости наказания и взысканию штрафов, наложенных за административные правонарушения в сфере обеспечения безопасности дорожного движения. В период проведения данного мероприятия сотрудниками ГИБДД МО МВД России «Ордынский» составлено 18 административных материалов (на территории Ордынского района -17, Кочковского района -1) по ч. 1 ст. 20.25 КоАП РФ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автоинспекция напоминает, что за уклонение от исполнения административного наказания предусмотрена ответственность по ч. 1 ст. 20.25 КоАП РФ в виде штрафа в двукратном размере суммы неуплаченного административного штрафа, но не менее одной тысячи либо административный арест до 15 суток, либо обязательные работы до 50 часов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автоинспекция призывает участников дорожного движения соблюдать ПДД РФ и быть вежливыми друг к другу!!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Arial Unicode MS" w:cs="Arial Unicode MS"/>
      <w:color w:val="00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Верхн./нижн. кол."/>
    <w:qFormat/>
    <w:pPr>
      <w:widowControl/>
      <w:pBdr/>
      <w:tabs>
        <w:tab w:val="clear" w:pos="708"/>
        <w:tab w:val="right" w:pos="9020" w:leader="none"/>
      </w:tabs>
      <w:bidi w:val="0"/>
    </w:pPr>
    <w:rPr>
      <w:rFonts w:ascii="Helvetica Neue;Times New Roman" w:hAnsi="Helvetica Neue;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7:23:00Z</dcterms:created>
  <dc:creator>GIBDD</dc:creator>
  <dc:description/>
  <cp:keywords/>
  <dc:language>en-US</dc:language>
  <cp:lastModifiedBy>орд</cp:lastModifiedBy>
  <cp:lastPrinted>2021-09-24T14:32:00Z</cp:lastPrinted>
  <dcterms:modified xsi:type="dcterms:W3CDTF">2021-09-24T09:36:00Z</dcterms:modified>
  <cp:revision>7</cp:revision>
  <dc:subject/>
  <dc:title/>
</cp:coreProperties>
</file>